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nvoice – Barrett Brow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ura Kogon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bleworks Inc.</w:t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lkogonis@nobleworksinc.co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ard caption sample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3 hours @ $20/hour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  $6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lease remit payment to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rrett Brow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7 Park Stre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ooklyn, 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206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kogonis@nobleworksinc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7:22:24Z</dcterms:created>
  <dc:creator>Barrett Brown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